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9"/>
        <w:ind w:firstLine="2560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名張クラブ対抗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名張市テニス協会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1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１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1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別団体戦　３ダブルス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ind w:left="2400" w:firstLine="120"/>
        <w:rPr/>
      </w:pP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ind w:left="1680" w:hanging="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＊男子・女子共ダブルスを３試合行い、２勝上げたチームを勝ちと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初戦のみ、全試合行い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２０２４年度名張市テニス協会登録者であること（４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１８日現在）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１登録団体の複数チーム参加は構いませんが、選手の重複登録は認め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選手登録は、１チーム６～８名（当日初戦までに２名まで選手登録変更可）</w:t>
      </w:r>
    </w:p>
    <w:p>
      <w:pPr>
        <w:pStyle w:val="Normal"/>
        <w:ind w:left="960" w:firstLine="72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＊各試合開始時に６名揃っていない場合は失格となり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１チーム　６，０００円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チーム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  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百五銀行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支店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 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16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間 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２０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１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１登録団体で複数チーム参加の場合、</w:t>
      </w:r>
    </w:p>
    <w:p>
      <w:pPr>
        <w:pStyle w:val="Normal"/>
        <w:ind w:left="1676" w:firstLine="2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チーム名は　団体名＋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・・の形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＊ドローは４</w:t>
      </w:r>
      <w:r>
        <w:rPr>
          <w:rFonts w:eastAsia="ＭＳ Ｐ明朝" w:cs="ＭＳ Ｐ明朝" w:ascii="ＭＳ Ｐ明朝" w:hAnsi="ＭＳ Ｐ明朝"/>
          <w:sz w:val="24"/>
        </w:rPr>
        <w:t>/</w:t>
      </w:r>
      <w:r>
        <w:rPr>
          <w:rFonts w:ascii="ＭＳ Ｐ明朝" w:hAnsi="ＭＳ Ｐ明朝" w:cs="ＭＳ Ｐ明朝" w:eastAsia="ＭＳ Ｐ明朝"/>
          <w:sz w:val="24"/>
        </w:rPr>
        <w:t xml:space="preserve">２７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>１８時 勤労者福祉会館にて公開抽選します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4:00Z</dcterms:created>
  <dc:creator>明子</dc:creator>
  <dc:description/>
  <cp:keywords/>
  <dc:language>en-US</dc:language>
  <cp:lastModifiedBy>Shizue</cp:lastModifiedBy>
  <cp:lastPrinted>2022-02-01T19:29:00Z</cp:lastPrinted>
  <dcterms:modified xsi:type="dcterms:W3CDTF">2024-02-03T09:09:00Z</dcterms:modified>
  <cp:revision>14</cp:revision>
  <dc:subject/>
  <dc:title>2007名張クラブ対抗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